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nors Sophomore English</w:t>
        <w:tab/>
        <w:t>Name___________________________</w:t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  <w:bCs/>
        </w:rPr>
      </w:pPr>
      <w:r>
        <w:rPr>
          <w:b/>
          <w:bCs/>
        </w:rPr>
        <w:t>Living History Project</w:t>
        <w:tab/>
        <w:t>Date____________________ Per____</w:t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DEVELOP YOUR NARRATOR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To help draw the reader into the story, the narrator must be someone that can be believable.  You need to take the time to develop a clear picture of who your narrator actually is.  Answer the questions below about your nar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’s full name: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thplace: _____________________________________ Birth date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 Residence: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ir color: ________________ Eye color: ______________________  Ht: ____________  Wt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 Build/Physical Description: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ity/Ethnic Background: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cupation:____________________________________ Socioeconomic Status: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bbies/Interests: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nerisms/Unique Traits: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ther Distinguishing Characteristics: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old was the narrator when the event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old are they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the narrator telling the story?  What is their rea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narrator doing just before the even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the narrator feel about the event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narrator have any family?  If so, describ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s happened to the narrator since the ev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the character change from the beginning to the end of the story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080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800" w:leader="none"/>
      </w:tabs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0:07:00Z</dcterms:created>
  <dc:creator>checkenlaible</dc:creator>
  <dc:description/>
  <cp:keywords/>
  <dc:language>en-US</dc:language>
  <cp:lastModifiedBy>wkadmin</cp:lastModifiedBy>
  <cp:lastPrinted>2014-02-04T07:43:00Z</cp:lastPrinted>
  <dcterms:modified xsi:type="dcterms:W3CDTF">2014-02-04T15:44:00Z</dcterms:modified>
  <cp:revision>5</cp:revision>
  <dc:subject/>
  <dc:title>Develop your narrator:</dc:title>
</cp:coreProperties>
</file>